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6</w:t>
      </w:r>
    </w:p>
    <w:p>
      <w:pPr>
        <w:pStyle w:val="FR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Банановые крекеры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перезрелых банана, растереть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ст. л. раст. масла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ч. л. ванильного сахара (по желанию)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\2 ч. л.соли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\2 ч. л. молотого кориандра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ч. л. цедры лимона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\4 ст. сахара (если необходимо)</w:t>
      </w:r>
    </w:p>
    <w:p>
      <w:pPr>
        <w:pStyle w:val="FR1"/>
        <w:rPr/>
      </w:pPr>
      <w:r>
        <w:rPr>
          <w:rFonts w:cs="Times New Roman" w:ascii="Times New Roman" w:hAnsi="Times New Roman"/>
          <w:sz w:val="24"/>
        </w:rPr>
        <w:t xml:space="preserve">1 1\2 ст. геркулеса — «Экстра» </w:t>
      </w:r>
      <w:r>
        <w:rPr>
          <w:rFonts w:cs="Times New Roman" w:ascii="Times New Roman" w:hAnsi="Times New Roman"/>
          <w:i/>
          <w:iCs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простого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\2 ст. грецких орехов, измельчить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Смешать растертые бананы с маслом. Добавить остальные продукты, хорошо перемешать. Смазать противень маслом. Вы</w:t>
        <w:softHyphen/>
        <w:t>ложить готовую массу на противень. Раскатать в пласт толщи</w:t>
        <w:softHyphen/>
        <w:t>ной примерно 1 см, разрезать на квадраты. Или ложкой выло</w:t>
        <w:softHyphen/>
        <w:t>жить на противень массу отдельными порциями, как печенье. Выпекать в духовке при средней температуре, пока пластинки слегка не подрумянятся (около 25 мин). Вынуть из духовки и снять с противня. Эти пластинки удобно брать с собой в дорогу.</w:t>
      </w:r>
    </w:p>
    <w:p>
      <w:pPr>
        <w:pStyle w:val="Normal"/>
        <w:rPr/>
      </w:pPr>
      <w:r>
        <w:rPr/>
      </w:r>
    </w:p>
    <w:p>
      <w:pPr>
        <w:pStyle w:val="FR1"/>
        <w:rPr>
          <w:u w:val="single"/>
        </w:rPr>
      </w:pPr>
      <w:r>
        <w:rPr>
          <w:u w:val="single"/>
        </w:rPr>
      </w:r>
    </w:p>
    <w:p>
      <w:pPr>
        <w:pStyle w:val="FR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Яблочные крекеры</w:t>
      </w:r>
    </w:p>
    <w:p>
      <w:pPr>
        <w:pStyle w:val="FR1"/>
        <w:rPr/>
      </w:pPr>
      <w:r>
        <w:rPr>
          <w:rFonts w:cs="Times New Roman" w:ascii="Times New Roman" w:hAnsi="Times New Roman"/>
          <w:sz w:val="24"/>
        </w:rPr>
        <w:t xml:space="preserve">2 ст. геркулеса — «Экстра» </w:t>
      </w:r>
      <w:r>
        <w:rPr>
          <w:rFonts w:cs="Times New Roman" w:ascii="Times New Roman" w:hAnsi="Times New Roman"/>
          <w:i/>
          <w:iCs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простого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\2 ч.л. соли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ст. л. раст, масла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1\2 ст. яблочного сока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1\2; ч. л. ванильного сахара (по желанию)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ст. натертых на крупной терке яблок 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\2 ст. орехов (по желанию)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Перемешать геркулесовые хлопья и соль. Отдельно сме</w:t>
        <w:softHyphen/>
        <w:t>шать яблочный сок, масло, ванилин и добавить в геркулес. Дать постоять, пока готовите яблоки. Добавить натертые яблоки в уже полученную смесь. Дать постоять еще 15 мин. Выложить  на противень. Слегка спрессовать. Разрезать массу на части лю</w:t>
        <w:softHyphen/>
        <w:t>бой формы. Выпекать в духовке при средней температуре  45 мин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46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8:00Z</dcterms:created>
  <dc:creator>P4CEL</dc:creator>
  <dc:description/>
  <dc:language>en-US</dc:language>
  <cp:lastModifiedBy>P4CEL</cp:lastModifiedBy>
  <dcterms:modified xsi:type="dcterms:W3CDTF">2003-05-28T04:52:00Z</dcterms:modified>
  <cp:revision>2</cp:revision>
  <dc:subject/>
  <dc:title>Занятие 16</dc:title>
</cp:coreProperties>
</file>